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ind w:left="10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Информация об исполнении ГС ЗАГС Ингушетии государственной программы Республики Ингушетия «О противодействии корруп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а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II</w:t>
      </w:r>
      <w:r>
        <w:rPr>
          <w:rFonts w:cs="Times New Roman" w:ascii="Times New Roman" w:hAnsi="Times New Roman"/>
          <w:b/>
          <w:sz w:val="36"/>
          <w:szCs w:val="36"/>
        </w:rPr>
        <w:t xml:space="preserve"> квартал 2019 года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3"/>
        <w:gridCol w:w="5579"/>
      </w:tblGrid>
      <w:tr>
        <w:trPr>
          <w:trHeight w:val="368" w:hRule="atLeast"/>
        </w:trPr>
        <w:tc>
          <w:tcPr>
            <w:tcW w:w="7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осударственной</w:t>
            </w:r>
          </w:p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, подпрограммы, мероприятия</w:t>
            </w:r>
          </w:p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b/>
                <w:sz w:val="28"/>
                <w:szCs w:val="28"/>
              </w:rPr>
              <w:t>Информация о реализации мероприятий</w:t>
            </w:r>
          </w:p>
        </w:tc>
      </w:tr>
      <w:tr>
        <w:trPr>
          <w:trHeight w:val="570" w:hRule="atLeast"/>
        </w:trPr>
        <w:tc>
          <w:tcPr>
            <w:tcW w:w="7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несение изменений в законодательные акты Республики Ингушетия и иные нормативные правовые акты о противодействии коррупции, в том числе муниципальные нормативные правовые акты, во исполнение федерального законодательства и на основе обобщения практики применения действующих антикоррупционных норм в республике                  </w:t>
            </w:r>
          </w:p>
          <w:p>
            <w:pPr>
              <w:pStyle w:val="Style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тчетный период изменения не вносились </w:t>
            </w:r>
          </w:p>
        </w:tc>
      </w:tr>
      <w:tr>
        <w:trPr>
          <w:trHeight w:val="2966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беспечение действенного функционирования должностных лиц кадровых служб, ответственных за работу по профилактике коррупционных и иных правонарушений в соответствии с функциями, возложенными Указами Президента Российской Федерации от 21 сентября 2009 г. № 1065 и Главы Республики Ингушетия от 26 марта 2010 г. № 65, соблюдение принципа стабильности кадров, осуществляющих вышеуказанные функции    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Приказом руководителя ГС ЗАГС Ингушетии от 13.03.2018 г. № 16 определено ответственное лицо за работу по противодействию коррупции (главный специалист ГС ЗАГС Ингушетии).</w:t>
            </w:r>
          </w:p>
        </w:tc>
      </w:tr>
      <w:tr>
        <w:trPr>
          <w:trHeight w:val="2966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контроля за своевременным представлением сведений о доходах, расходах, об имуществе и обязательствах имущественного характера в рамках декларационной кампан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и не поступало  </w:t>
            </w:r>
          </w:p>
        </w:tc>
      </w:tr>
      <w:tr>
        <w:trPr>
          <w:trHeight w:val="2966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6.Проведение с соблюдением требований законодательства о государственной и муниципальной службе, о противодействии коррупции проверок достоверности и полноты, представляемых государственными и муниципальными служащими, а также лицами, замещающими государственные и муниципальные должности, сведений о доходах, об имуществе и обязательствах имущественного характера служащих, своих супруги (супруга) и несовершеннолетних детей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и не проводились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966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оведение с соблюдением требований законодательства о государственной и муниципальной  службе,  о противодействии коррупции проверок достоверности и полноты представляемых государственными и муниципальными служащими,  а также лицами, замещающими государственные и муниципальные должности, сведений о расходах,  а также о расходах своих супруги (супруга) и несовершеннолетних детей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и не проводились. </w:t>
            </w:r>
          </w:p>
        </w:tc>
      </w:tr>
      <w:tr>
        <w:trPr>
          <w:trHeight w:val="317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азмещение согласно законодательству на соответствующих официальных сайтах сведений о доходах, имуществе и обязательствах имущественного характера, государственных гражданских служащих и муниципальных служащих и сведений о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о расходах, об имуществе и обязательствах имущественного характера размещены на официальном сайте ГС ЗАГС Ингушетии в разделе «Противодействие коррупции» 08.05.2019 г.  </w:t>
            </w:r>
          </w:p>
        </w:tc>
      </w:tr>
      <w:tr>
        <w:trPr>
          <w:trHeight w:val="29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right="1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Обеспечение деятельности комиссий по соблюдению требований к служебному поведению государственных и муниципальных служащих Республики Ингушетия и урегулированию конфликта интересов. Регулярная проверка работы комиссий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й открытости решений, принятых комиссиями по соблюдению требований к служебному поведению государственных и муниципальных служащих и урегулированию конфликта интересов, путем вовлечения в их деятельность представителей общественных советов и других институтов гражданского обществ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 не поступало.</w:t>
            </w:r>
          </w:p>
        </w:tc>
      </w:tr>
      <w:tr>
        <w:trPr>
          <w:trHeight w:val="421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роведение проверок информации о наличии или возможности возникновения конфликта интересов у государственного (муниципального) служащего, поступающей представителю нанимателя в установленном законодательством порядке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и не поступал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Проведение в порядке, определенном представителем нанимателя (работодателя), проверок сведений о фактах обращения в целях склонения государственного (муниципального) служащего к совершению коррупционных правонарушений           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й не поступало.</w:t>
            </w:r>
          </w:p>
        </w:tc>
      </w:tr>
      <w:tr>
        <w:trPr>
          <w:trHeight w:val="421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Размещение и наполнение официальных сайтов информацией о деятельности в сфере противодействия   коррупции в соответствии с постановлением Правительства Республики Ингушетия от 21.11.2013 г. № 271 «Об утверждении требований к размещению и наполнению разделов официальных сайтов исполнительных органов государственной власти Республики Ингушетия, посвященных вопросам противодействия коррупции»  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сайта ГС ЗАГС Ингушетии «О противодействии коррупции» приведен в соответствие с требованиями постановления Правительства Республики Ингушетия от 21.11.2013 г. № 271 «Об утверждении требований к размещению и наполнению разделов официальных сайтов исполнительных органов государственной власти Республики Ингушетия, посвященных вопросам противодействия коррупции». </w:t>
            </w:r>
          </w:p>
        </w:tc>
      </w:tr>
      <w:tr>
        <w:trPr>
          <w:trHeight w:val="421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Актуализация коррупционно опасных функций и услуг, коррупционно уязвимых должностей и ведомственных кодексов этики (поведения) государственных и муниципальных служащих Республики Ингушетия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тчетный период перечень коррупционно уязвимых должностей не вносились </w:t>
            </w:r>
          </w:p>
        </w:tc>
      </w:tr>
      <w:tr>
        <w:trPr>
          <w:trHeight w:val="495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 Проведение добровольного тестирования (опросов) среди граждан, поступающих на государственную гражданскую службу Республики Ингушетия, на муниципальную службу в Республике Ингушетия, а также государственных (муниципальных) служащих для определения их отношения к проявлениям коррупции 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тестирование не проводилось.</w:t>
            </w:r>
          </w:p>
        </w:tc>
      </w:tr>
      <w:tr>
        <w:trPr>
          <w:trHeight w:val="495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Принятие практических мер по организации эффективного проведения антикоррупционной            экспертизы нормативных правовых актов и их проектов, ежегодного обобщения результатов ее проведения, в том числе независимой антикоррупционной экспертизы.    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В ГС ЗАГС Ингушетии утвержден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орядок проведения антикоррупционной экспертизы проектов нормативных правовых актов и нормативных правовых актов ГС ЗАГС РИ (</w:t>
            </w:r>
            <w:r>
              <w:rPr>
                <w:sz w:val="28"/>
                <w:szCs w:val="28"/>
              </w:rPr>
              <w:t>приказ от 15.04.2013 г.).</w:t>
            </w:r>
          </w:p>
          <w:p>
            <w:pPr>
              <w:pStyle w:val="Style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 проекты нормативных правовых актов для направления в Общественную палату Республики Ингушетия и ИРО «Ассоциация юристов России» в целях проведения антикоррупционной экспертизы, а также проекты нормативных правовых актов, касающиеся экономической сферы деятельности, не разрабатывались.</w:t>
            </w:r>
          </w:p>
        </w:tc>
      </w:tr>
      <w:tr>
        <w:trPr>
          <w:trHeight w:val="495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. Публикация в средствах массовой информации и размещение на соответствующих официальных сайтах ежегодных отчетов исполнительных органов власти и органов местного самоуправления Республики Ингушетия о состоянии коррупции и реализации мер антикоррупционной политики в Республике Ингушетия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 проделанной работе по противодействию коррупции в ГС ЗАГС Ингушетии размещен на официальном сайте ГС ЗАГС Ингушетии в разделе «Противодействие коррупции».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общественно-политической газете «Сердало» опубликована статья на тему: «О состоянии работы по рассмотрению обращений граждан и организации по фактам коррупционных правонарушений». </w:t>
            </w:r>
          </w:p>
        </w:tc>
      </w:tr>
      <w:tr>
        <w:trPr>
          <w:trHeight w:val="368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Проведение ежеквартального анализа обращений граждан, поступающих через «ящики доверия», телефоны доверия, другие информационные каналы для получения информации, размещение итогов их рассмотрения на официальных сайтах органов власти и местного самоуправления Республики Ингушети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 10-го и 25-го числа каждого месяца производится выемка обращений граждан из «Ящика доверия». За отчетный период жалоб и обращений не поступало  </w:t>
            </w:r>
          </w:p>
        </w:tc>
      </w:tr>
      <w:tr>
        <w:trPr>
          <w:trHeight w:val="178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. Опубликование планов-графиков размещения заказов заказчиками, уполномоченными     органами наряду со специальными сайтами на соответствующих сайтах министерств, ведомств, органов местного самоуправления    Республики Ингушетия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На официальном сайте ГС ЗАГС Ингушетии опубликован План-график размещения заказов на поставки товаров, выполнение работ, оказание услуг для нужд заказчиков на 2019 го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Размещение проектов нормативных правовых актов и нормативных правовых актов на официальных сайтах для проведения независимой антикоррупционной экспертизы нормативных правовых актов в соответствии с действующим законодательством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проекты нормативных правовых актов для направления в Общественную палату Республики Ингушетия и ИРО «Ассоциация юристов России» в целях проведения антикоррупционной экспертизы, а также проекты нормативных правовых актов, касающиеся экономической сферы деятельности, не разрабатывались</w:t>
            </w:r>
          </w:p>
        </w:tc>
      </w:tr>
      <w:tr>
        <w:trPr>
          <w:trHeight w:val="9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.Повысить контроль над своевременностью и качеством подготовки информационно-аналитических материалов по вопросам реализации антикоррупционной политики в Республики Ингушетия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С ЗАГС Ингушетии ежеквартально проводится работа по реализации антикоррупционной политики (подготавливаются памятки, проводятся семинар-совещания, заседания комиссии, подготавливаются отчеты о проделанной работе и т.д.). </w:t>
            </w:r>
          </w:p>
        </w:tc>
      </w:tr>
      <w:tr>
        <w:trPr>
          <w:trHeight w:val="9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Проведение общественных обсуждений проектов планов противодействия коррупции на 2018 -2020 годы органов государственной власти Республики Ингушетия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ротиводействию коррупции в ГС ЗАГС Ингушетии проводится в соответствии с Планом реализации мероприятий государственной программы Республики Ингушетия «О противодействии коррупции» на 2019 год от 21 января 2019 года</w:t>
            </w:r>
          </w:p>
        </w:tc>
      </w:tr>
      <w:tr>
        <w:trPr>
          <w:trHeight w:val="9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Принятие мер по повышению эффективности контроля за соблюдением лицами, замещающими государственные должности Республики Ингушетия, должности государственной гражданской службы Республики Ингушетия, муниципальные должности 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С ЗАГС Ингушетии в соответствии с приказом от 05 июня 2013 г. № 32 работает комиссия по соблюдению требований к служебному поведению государственных гражданских служащих ГС ЗАГС Ингушетии и урегулированию конфликта интерес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редакции руководителя ГС ЗАГС Ингушетии от 05.02.2018 №8)</w:t>
            </w:r>
          </w:p>
        </w:tc>
      </w:tr>
      <w:tr>
        <w:trPr>
          <w:trHeight w:val="9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.Принятие мер по повышению эффективности кадровой работы в части, касающейся ведения личных дел лиц, замещающих государственные должности Республики Ингушетия, должности государственной гражданской службы Республики Ингушетия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свойственниках в целях выявления возможного конфликта интересов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С ЗАГС Ингушетии ведется работа по актуализации сведений, содержащихся в анкетах и заполнению анкет в электронном виде по форме утвержденный распоряжением Правительства РФ от 26.05.2005 г. № 667-р в редакции от 27.03.2019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73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both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sz w:val="4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color w:val="000000"/>
      <w:spacing w:val="-11"/>
      <w:sz w:val="28"/>
      <w:szCs w:val="29"/>
      <w:shd w:fill="FFFFFF" w:val="clear"/>
    </w:rPr>
  </w:style>
  <w:style w:type="character" w:styleId="2">
    <w:name w:val="Заголовок №2_"/>
    <w:qFormat/>
    <w:rPr>
      <w:b/>
      <w:bCs/>
      <w:sz w:val="24"/>
      <w:szCs w:val="24"/>
      <w:shd w:fill="FFFFFF" w:val="clear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48"/>
      <w:szCs w:val="20"/>
    </w:rPr>
  </w:style>
  <w:style w:type="paragraph" w:styleId="TextBody">
    <w:name w:val="Body Text"/>
    <w:basedOn w:val="Normal"/>
    <w:pPr>
      <w:shd w:fill="FFFFFF" w:val="clear"/>
      <w:spacing w:lineRule="exact" w:line="326" w:before="0" w:after="0"/>
      <w:jc w:val="center"/>
    </w:pPr>
    <w:rPr>
      <w:rFonts w:ascii="Times New Roman" w:hAnsi="Times New Roman" w:cs="Times New Roman"/>
      <w:b/>
      <w:color w:val="000000"/>
      <w:spacing w:val="-11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Стиль5"/>
    <w:basedOn w:val="Normal"/>
    <w:qFormat/>
    <w:pPr>
      <w:spacing w:lineRule="auto" w:line="360" w:before="0" w:after="0"/>
      <w:ind w:firstLine="706"/>
      <w:jc w:val="both"/>
    </w:pPr>
    <w:rPr>
      <w:rFonts w:ascii="Baltica;Times New Roman" w:hAnsi="Baltica;Times New Roman" w:eastAsia="Times New Roman" w:cs="Times New Roman"/>
      <w:sz w:val="26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Заголовок №2"/>
    <w:basedOn w:val="Normal"/>
    <w:qFormat/>
    <w:pPr>
      <w:shd w:fill="FFFFFF" w:val="clear"/>
      <w:spacing w:lineRule="exact" w:line="658" w:before="0" w:after="540"/>
      <w:outlineLvl w:val="1"/>
    </w:pPr>
    <w:rPr>
      <w:b/>
      <w:bCs/>
      <w:sz w:val="24"/>
      <w:szCs w:val="24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07:00Z</dcterms:created>
  <dc:creator>Valya</dc:creator>
  <dc:description/>
  <cp:keywords/>
  <dc:language>en-US</dc:language>
  <cp:lastModifiedBy>Азм</cp:lastModifiedBy>
  <cp:lastPrinted>2019-06-17T15:40:00Z</cp:lastPrinted>
  <dcterms:modified xsi:type="dcterms:W3CDTF">2019-09-11T09:32:00Z</dcterms:modified>
  <cp:revision>30</cp:revision>
  <dc:subject/>
  <dc:title/>
</cp:coreProperties>
</file>