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тегории граждан, имеющих право на получение бесплатной юридической помощи в рамках государственной системы бесплатной юридической помощ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ую юридическую помощь гражданам в Республике Ингушетия оказывают адвокаты в соответствии с Законом Республики Ингушетия от 06.06.2013 N 12-РЗ "О некоторых вопросах обеспечения оказания бесплатной юридической на территории Республики Ингушетия" </w:t>
      </w:r>
    </w:p>
    <w:p>
      <w:pPr>
        <w:pStyle w:val="Default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ую юридическую помощь гражданам в Республики Ингушетия оказывают адвокаты Адвокатской Палаты Республики Ингушетия, участвующих в деятельности государственной системы бесплатной юридической помощи в Республики Ингушетия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вокаты осуществляют правовое консультирование в устной и письменной форме, составляют заявления, жалобы, ходатайства и другие документы правового характера, представляют интересы граждан в судах, государственных и муниципальных органах, организациях в случаях, определенных Федеральным законом "О бесплатной юридической помощи в Российской Федерации"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о на получение бесплатной юридической помощи, в рамках государственной системы бесплатной юридической помощи имеют следующие категории граждан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раждане, среднедушевой доход семей которых ниже величины прожиточного минимума, установленного в Республики Ингушетия в соответствии с законодательством Российской Федерации, либо одиноко проживающие граждане, доходы которых ниже величины прожиточного минимума; 2) инвалиды I и II группы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тераны Великой Отечественной войны, Герои Российской Федерации, Герои Советского Союза, Герои Социалистического Труда; 4) дети-инвалиды, дети-сироты, дети, оставшие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 5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федеральными законами и законами Р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ая юридическая помощь оказывается на основании письменного заявления гражданина или его представителя при предъявлении следующих документов и их копий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аспорта или иного документа, удостоверяющего личность гражданина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ов, подтверждающий факт трудовой жизненной ситуации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, подтверждающая факт установления инвалидности, выданная федеральным государственным учреждением медико-социальной экспертизы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медицинской организации о состоянии здоровья гражданина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о признании гражданина в установленном порядке безработным, выданная органами службы занятости населения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варные или кассовые чеки на приобретении лекарств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на оперативное лечение, выданное учреждением здравоохранения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здных документов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документы, подтверждающие факт трудной жизненной ситуаци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заявлении указываются сведения и факты, подтверждающие правовые основания для предъявления соответствующих требований в суд, государственный или муниципальный орган, организацию. Адвокат оказывает содействие в собирании и истребовании доказательств. Указанные документы предоставляются непосредственно гражданином адвокату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отказа в оказании гражданам бесплатной юридической помощи: В оказании гражданам бесплатной юридической помощи отказывается, если: • документы, необходимые для получения гражданами бесплатной юридической помощи, предоставлены в неполном объеме и (или) с нарушением порядка их предоставления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ные документы содержат недостоверные сведения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ин ходатайствует об оказании бесплатной юридической помощи, не предусмотренной Законом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в оказании гражданину бесплатной юридической помощи может быть обжалован в соответствии с законодательством Российской Федераци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имеющие право на получение бесплатной юридической помощи могут обратиться по адресу: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6100, Республика Ингушетия, г. Назрань, ул. Набережная, 3 Телефон/факс: (8732) 22-75-01 e-mail: </w:t>
      </w:r>
      <w:r>
        <w:rPr>
          <w:rFonts w:cs="Times New Roman" w:ascii="Times New Roman" w:hAnsi="Times New Roman"/>
          <w:color w:val="0000FF"/>
          <w:sz w:val="28"/>
          <w:szCs w:val="28"/>
        </w:rPr>
        <w:t>advokatura06@mail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00:00Z</dcterms:created>
  <dc:creator>Мокрушина А.А.</dc:creator>
  <dc:description/>
  <cp:keywords/>
  <dc:language>en-US</dc:language>
  <cp:lastModifiedBy>Пользователь</cp:lastModifiedBy>
  <dcterms:modified xsi:type="dcterms:W3CDTF">2016-07-11T13:54:00Z</dcterms:modified>
  <cp:revision>6</cp:revision>
  <dc:subject/>
  <dc:title/>
</cp:coreProperties>
</file>